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униципального управления» за 1 полугодие 2022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755" w:type="dxa"/>
        <w:jc w:val="left"/>
        <w:tblInd w:w="-10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655"/>
        <w:gridCol w:w="2610"/>
        <w:gridCol w:w="1365"/>
        <w:gridCol w:w="1290"/>
        <w:gridCol w:w="975"/>
        <w:gridCol w:w="1020"/>
        <w:gridCol w:w="735"/>
        <w:gridCol w:w="249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муниципального управления и муниципальной службы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остоянной основе   совершенствуется уровень дополнительного профессионального образования лиц, занятых в системе местного самоуправл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полнительного профессионального образования муниципальных служащих, работников осуществляющих техническое обеспечение деятельност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П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иГ города Батай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дополнительное профессиональное образование: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3-х муниципальных служащих УСЗН  города Батайска,</w:t>
            </w:r>
          </w:p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 № 13-2020 от 28.01.2022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 по обучению работодателей и работников вопросам охраны труда»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-х муниципальных служащих УЖКХ города Батайска, муниципальный контракт № 0407 от 08.04.2022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учение госзакупкам ФЗ № 44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процессе реализ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развития муниципальных служащих и иных лиц, занятых в системе местного самоуправления в городе Батайске проводится на  постоянной основ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в свою очередь формирует высококвалифицированный кадровый состав муниципальной служб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муниципальных нормативных правовых актов  по вопросам развития муниципальной службы, усовершенствования системы оплаты труда разработано в соответствии с действующим законодательство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ерриториального общественного самоуправления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, Администрация города Батайска, отраслевые (функциональные) органы админист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 целью выплаты материального поощрения разработано постановление Администрации города Батайска «Об утверждении Положения о материальном поощрении органов территориального общественного самоуправления муниципального образования «Город Батайск» от 30.01.2018 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Дня местного самоуправления — 21 апреля для органов территориального общественного самоу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онный отдел Администрации города Батайск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а Батайска, отраслевые (функциональные) органы Администрации города Батайска, органы территориального общественного самоуправл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ганизация и  проведение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остановление Администрации города Батайска «Об утверждении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ядка проведения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 от 10.12.2018 № 46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3</w:t>
            </w:r>
          </w:p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здравления с юбилейными датами рождения актива территориального общественного самоуправления  муниципального образования  проводятся на постоянной основе. Поздравления проходят в онлайн режиме и посредством электронной почты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Подпрограмма «Разработка Стратегии социально-экономического развития города Батайска Ростов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 период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lang w:eastAsia="en-US"/>
              </w:rPr>
              <w:t>онцепция  Стратегии социально-экономического развития города Батайска Ростовской области на период до 2030 года разработана, план мероприятий по реализации Стратегии социально-экономического развития города Батайска Ростовской области на период до 2030 года разработан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ероприятие реализован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Решение Батайской городской Думы от 05.12.2018 № 38 «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 проведении публичных  слушаний по обсуждению проекта решения Батайской городской Думы «Об утверждении Стратегии социально-экономического развития города Батайска на период 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и стандартов жизни в городе, реализация проектов, соответствующих стратегическим приоритетам города, улучшение инновационного, инвестиционного климата и привлекательности города, улучшение условий для развития малого бизнеса, увеличение темпов жилищного строительства, развитие инженерной инфраструктуры, развитие транспортной сет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реализовано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лан мероприятий по реализации Стратегии социально-экономического развития города Батайска до 2030 года утвержден постановлением Администрации города Батайска от 28.12.2018 № 646 «Об Утверждении Плана мероприятий по реализации Стратегии социально-экономического развития города Батайска до 2030 года».</w:t>
            </w:r>
          </w:p>
        </w:tc>
      </w:tr>
      <w:tr>
        <w:trPr>
          <w:trHeight w:val="21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9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9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8,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исполнитель 1 Организационный отдел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7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исполнитель 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П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АиГ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49:00Z</dcterms:created>
  <dc:creator>Гавриленко Ю.А.</dc:creator>
  <dc:description/>
  <dc:language>en-US</dc:language>
  <cp:lastModifiedBy>Пользователь Windows</cp:lastModifiedBy>
  <cp:lastPrinted>2022-07-21T14:25:00Z</cp:lastPrinted>
  <dcterms:modified xsi:type="dcterms:W3CDTF">2022-08-11T12:49:00Z</dcterms:modified>
  <cp:revision>2</cp:revision>
  <dc:subject/>
  <dc:title/>
</cp:coreProperties>
</file>